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>Перечень документов, необходимых для постановки на учет по социальной ипотеке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пись документов (в двух экземпляра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Анкета заявителя (в двух экземпляра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Распоряжение о постановке на учет (в двух экземпляра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Диск  (заполненная анкета, опись, распоряжение, учетная карточка, заявление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Заявление гражданина на имя руководителя исполнительного комитета города Нижнекамска или руководителя юридического лиц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Копия финансово-лицевого счета или справка местного самоуправления (для села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ыписка(и) из домовой кни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пия ордера (договора найма, поднайма, аренды, субаренды), копия договора приватизации, договор купли-продажи (если квартира находится в собственност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правка(и) с места работы всех работающих членов семьи, включающая реквизиты предприятия и заверенная печатью орган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правка о заработной плате за прошедший год (по форме 2НДФЛ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Документ, подтверждающий место учебы (с ИНН предприят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правка из детского сада (с ИНН предприят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правка о получении стипендии (для студент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правка о получении пособий (если получает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пия ИНН (старше 14 лет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правка БТИ о наличии жилья в собственности  на всех членов семь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пия технического паспорта квартиры, выданный БТИ (только для приватизированных квартир и частных дом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пии паспортных данных (листы где есть записи) для всех членов семь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пия военного билета для лиц мужского призывного возра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пии трудовых книжек всех членов семьи, имеющих стаж работы, в том числе пенсионеров включенных в учетное дело (все страницы, заверенные начальником отдела кадр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пия свидетельства о браке (развод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Копия свидетельства о рождении детей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Учетная карточка семьи (на бумажном носител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firstLine="108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5:40:00Z</dcterms:created>
  <dc:creator>otdel</dc:creator>
  <dc:description/>
  <dc:language>en-US</dc:language>
  <cp:lastModifiedBy>Татьяна</cp:lastModifiedBy>
  <cp:lastPrinted>2009-02-04T16:15:00Z</cp:lastPrinted>
  <dcterms:modified xsi:type="dcterms:W3CDTF">2014-09-29T05:40:00Z</dcterms:modified>
  <cp:revision>2</cp:revision>
  <dc:subject/>
  <dc:title>П Е Р Е Ч Е Н Ь</dc:title>
</cp:coreProperties>
</file>